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0" w:leader="none"/>
        </w:tabs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32"/>
        </w:rPr>
      </w:pPr>
      <w:r>
        <w:rPr>
          <w:szCs w:val="32"/>
        </w:rPr>
        <w:t>Д У М А</w:t>
      </w:r>
    </w:p>
    <w:p>
      <w:pPr>
        <w:pStyle w:val="Heading"/>
        <w:rPr>
          <w:bCs w:val="false"/>
          <w:iCs/>
          <w:sz w:val="16"/>
          <w:szCs w:val="16"/>
        </w:rPr>
      </w:pPr>
      <w:r>
        <w:rPr>
          <w:bCs w:val="false"/>
          <w:iCs/>
          <w:sz w:val="16"/>
          <w:szCs w:val="16"/>
        </w:rPr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pBdr>
          <w:bottom w:val="single" w:sz="12" w:space="1" w:color="000000"/>
        </w:pBdr>
        <w:ind w:left="-567" w:right="-427" w:firstLine="567"/>
        <w:rPr>
          <w:szCs w:val="32"/>
        </w:rPr>
      </w:pPr>
      <w:r>
        <w:rPr>
          <w:szCs w:val="32"/>
        </w:rPr>
        <w:t>ОБРАЗОВАНИЯ ОЗЁРНЫЙ ТВЕРСКОЙ ОБЛАСТИ</w:t>
      </w:r>
    </w:p>
    <w:p>
      <w:pPr>
        <w:pStyle w:val="Heading"/>
        <w:pBdr>
          <w:bottom w:val="single" w:sz="12" w:space="1" w:color="000000"/>
        </w:pBdr>
        <w:ind w:left="-567" w:right="-42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1.2015</w:t>
        <w:tab/>
        <w:tab/>
        <w:tab/>
        <w:tab/>
        <w:tab/>
        <w:tab/>
        <w:tab/>
        <w:tab/>
        <w:tab/>
        <w:tab/>
        <w:tab/>
        <w:t xml:space="preserve">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5520" w:leader="none"/>
        </w:tabs>
        <w:ind w:right="3834" w:hanging="0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Прогнозного плана приватизации муниципального имущества ЗАТО Озёрный Тверской области за 2014 год</w:t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ложением «О приватизации муниципального имущества ЗАТО Озёрный Тверской области», утверждённым решением Думы ЗАТО Озёрный Тверской области от 29.09.2011 г. № 91, статьёй 27 Устава ЗАТО Озёрный Тверской области Дума ЗАТО Озёрный Твер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об исполнении Прогнозного плана приватизации муниципального имущества ЗАТО Озёрный Тверской области за 2014 год (приложение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eastAsia="Calibri"/>
          <w:sz w:val="28"/>
          <w:szCs w:val="22"/>
          <w:lang w:eastAsia="en-US"/>
        </w:rPr>
        <w:t xml:space="preserve"> (</w:t>
      </w:r>
      <w:r>
        <w:rPr>
          <w:rFonts w:eastAsia="Calibri"/>
          <w:sz w:val="28"/>
          <w:szCs w:val="28"/>
          <w:lang w:eastAsia="en-US"/>
        </w:rPr>
        <w:t>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ёрный               </w:t>
        <w:tab/>
        <w:tab/>
        <w:tab/>
        <w:tab/>
        <w:t xml:space="preserve">       Н.А. Яковлева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Думы ЗАТО Озёрный Тверской области </w:t>
      </w:r>
    </w:p>
    <w:p>
      <w:pPr>
        <w:pStyle w:val="Normal"/>
        <w:jc w:val="right"/>
        <w:rPr/>
      </w:pPr>
      <w:r>
        <w:rPr/>
        <w:t>от 26.01.2015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об исполнен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нозного плана приватизации муниципального имущ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ЗАТО Озёрный Тверской области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решением Думы ЗАТО Озёрный Тверской области от 26.03.2014 г. № 18 «Об утверждении Прогнозного плана приватизации муниципального имущества ЗАТО Озёрный Тверской области на 2014 год» планировалось приватизировать три объекта недвижимого имущества: два нежилых помещений и сооруж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Комитетом по управлению имуществом ЗАТО Озёрный были проведены мероприятия по подготовке к приватизации объектов недвижимого муниципального имущества ЗАТО Озёрный, включенных в Прогнозный план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я нежилого помещения № 17 по адресу: пгт. Озёрный, </w:t>
        <w:br/>
        <w:t>пер. Садовый, д. 4, включенного в Прогнозный план, осуществлялась на аукционе с открытой формой подачи предложений о цене. Указанный способ приватизации выбран в связи с тем, что обеспечивает наибольшую сумму поступлений в местный бюджет от реализации муниципального имущества ЗАТО Озёрный и его покупатели не должны выполнять каких-либо условий в отношении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жилое помещение № 4 по адресу: пгт. Озёрный, ул. Труда, д. 3, и сооружение «Водонапорная башня» по адресу: пгт. Озёрный, ул. Киевская, </w:t>
        <w:br/>
        <w:t xml:space="preserve">д. 1а, проданы в соответствии с Федеральным законом от 22.07.2008 г. </w:t>
        <w:br/>
        <w:t>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с рассрочкой платежей на 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повторный аукцион по продаже к</w:t>
      </w:r>
      <w:r>
        <w:rPr>
          <w:bCs/>
          <w:sz w:val="28"/>
          <w:szCs w:val="28"/>
        </w:rPr>
        <w:t xml:space="preserve">омплекса зданий, расположенных на едином земельном участке, состоящего из двух гаражей для техники и здания автомастерских, </w:t>
      </w:r>
      <w:r>
        <w:rPr>
          <w:sz w:val="28"/>
          <w:szCs w:val="28"/>
        </w:rPr>
        <w:t xml:space="preserve">включенного в Прогнозный план приватизации муниципального имущества на 2013 год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вум объектам недвижимости (нежилым помещениям), проданным в рассрочку сроком на 5 лет в соответствии с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купателями осуществлялись ежемесячные платеж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4 году в местный бюджет ЗАТО Озёрный поступили доходы от приватизации муниципального имущества в размере одного миллиона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результатах приватизации муниципального имущества ЗАТО Озёрный за 2014 год приведена в таблиц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56:00Z</dcterms:created>
  <dc:creator>ZATO</dc:creator>
  <dc:description/>
  <cp:keywords/>
  <dc:language>en-US</dc:language>
  <cp:lastModifiedBy>Бухгалтер</cp:lastModifiedBy>
  <cp:lastPrinted>2013-01-30T09:49:00Z</cp:lastPrinted>
  <dcterms:modified xsi:type="dcterms:W3CDTF">2015-01-26T07:37:00Z</dcterms:modified>
  <cp:revision>6</cp:revision>
  <dc:subject/>
  <dc:title>Проект решения Думы ЗАТО Озёрный</dc:title>
</cp:coreProperties>
</file>